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sive" w:hAnsi="Missive" w:cs="Missive"/>
          <w:color w:val="000000"/>
          <w:sz w:val="36"/>
          <w:szCs w:val="36"/>
        </w:rPr>
      </w:pPr>
      <w:r>
        <w:rPr>
          <w:rFonts w:cs="Missive" w:ascii="Missive" w:hAnsi="Missive"/>
          <w:color w:val="000000"/>
          <w:sz w:val="36"/>
          <w:szCs w:val="36"/>
        </w:rPr>
        <w:t>Up Periscope v 1.9A</w:t>
      </w:r>
    </w:p>
    <w:p>
      <w:pPr>
        <w:pStyle w:val="Normal"/>
        <w:rPr>
          <w:rFonts w:ascii="Missive" w:hAnsi="Missive" w:cs="Missive"/>
          <w:i/>
          <w:i/>
          <w:iCs/>
          <w:color w:val="000000"/>
          <w:sz w:val="28"/>
          <w:szCs w:val="36"/>
        </w:rPr>
      </w:pPr>
      <w:r>
        <w:rPr>
          <w:rFonts w:cs="Missive" w:ascii="Missive" w:hAnsi="Missive"/>
          <w:i/>
          <w:iCs/>
          <w:color w:val="000000"/>
          <w:sz w:val="28"/>
          <w:szCs w:val="36"/>
        </w:rPr>
        <w:t>(For Aleph One SDL)</w:t>
      </w:r>
    </w:p>
    <w:p>
      <w:pPr>
        <w:pStyle w:val="Normal"/>
        <w:rPr>
          <w:rFonts w:ascii="Missive" w:hAnsi="Missive" w:cs="Missive"/>
          <w:i/>
          <w:i/>
          <w:iCs/>
          <w:color w:val="000000"/>
          <w:sz w:val="32"/>
          <w:szCs w:val="36"/>
        </w:rPr>
      </w:pPr>
      <w:r>
        <w:rPr>
          <w:rFonts w:cs="Missive" w:ascii="Missive" w:hAnsi="Missive"/>
          <w:i/>
          <w:iCs/>
          <w:color w:val="000000"/>
          <w:sz w:val="32"/>
          <w:szCs w:val="36"/>
        </w:rPr>
      </w:r>
    </w:p>
    <w:p>
      <w:pPr>
        <w:pStyle w:val="TextBody"/>
        <w:rPr/>
      </w:pPr>
      <w:r>
        <w:rPr/>
        <w:t xml:space="preserve">This is my Aleph One SDL conversion of Dispatcher’s classic outré Marathon Infinity map,” Up Periscope” 1.9). I used Portmaster for the conversion, tested it on a Pentium900MHz, running Windows 98 SE, as well as a Dell Laptop, 1.1 MHz, running Windows XP Home…on both machines, I used the latest Aleph One SDL (the “AlephOne-w32-01302002” February 2002 release), &amp; the single-player map-scenario ran flawlessly with no slowdowns with each, at 1024 x 512 x 16-bit color. </w:t>
      </w:r>
    </w:p>
    <w:p>
      <w:pPr>
        <w:pStyle w:val="TextBody"/>
        <w:rPr/>
      </w:pPr>
      <w:r>
        <w:rPr/>
        <w:t>All terminals &amp; custom art were preserved flawlessly.</w:t>
      </w:r>
    </w:p>
    <w:p>
      <w:pPr>
        <w:pStyle w:val="Normal"/>
        <w:rPr/>
      </w:pPr>
      <w:r>
        <w:rPr>
          <w:rFonts w:cs="MatrixBookLining" w:ascii="MatrixBookLining" w:hAnsi="MatrixBookLining"/>
          <w:sz w:val="24"/>
        </w:rPr>
        <w:t xml:space="preserve">Permission was granted to me by </w:t>
      </w:r>
      <w:r>
        <w:rPr>
          <w:rFonts w:cs="MatrixBookLining" w:ascii="MatrixBookLining" w:hAnsi="MatrixBookLining"/>
          <w:color w:val="000000"/>
          <w:sz w:val="24"/>
        </w:rPr>
        <w:t>Dispatcher (</w:t>
      </w:r>
      <w:hyperlink r:id="rId2">
        <w:r>
          <w:rPr>
            <w:rStyle w:val="InternetLink"/>
            <w:rFonts w:cs="MatrixBookLining" w:ascii="MatrixBookLining" w:hAnsi="MatrixBookLining"/>
            <w:sz w:val="24"/>
          </w:rPr>
          <w:t>madmacs@excite.com</w:t>
        </w:r>
      </w:hyperlink>
      <w:r>
        <w:rPr>
          <w:rFonts w:cs="MatrixBookLining" w:ascii="MatrixBookLining" w:hAnsi="MatrixBookLining"/>
          <w:color w:val="000000"/>
          <w:sz w:val="24"/>
        </w:rPr>
        <w:t>).</w:t>
      </w:r>
    </w:p>
    <w:p>
      <w:pPr>
        <w:pStyle w:val="Normal"/>
        <w:rPr>
          <w:rFonts w:ascii="MatrixBookLining" w:hAnsi="MatrixBookLining" w:cs="MatrixBookLining"/>
          <w:color w:val="000000"/>
          <w:sz w:val="24"/>
        </w:rPr>
      </w:pPr>
      <w:r>
        <w:rPr>
          <w:rFonts w:cs="MatrixBookLining" w:ascii="MatrixBookLining" w:hAnsi="MatrixBookLining"/>
          <w:color w:val="000000"/>
          <w:sz w:val="24"/>
        </w:rPr>
      </w:r>
    </w:p>
    <w:p>
      <w:pPr>
        <w:pStyle w:val="Normal"/>
        <w:rPr/>
      </w:pPr>
      <w:r>
        <w:rPr>
          <w:rFonts w:cs="MatrixBookLining" w:ascii="MatrixBookLining" w:hAnsi="MatrixBookLining"/>
          <w:sz w:val="24"/>
        </w:rPr>
        <w:t>The highpoints of this map, imho, include the totally original concept (there’s a 3-floor underground sub-marine!), the breathtaking waterfall jump at midpoint, &amp; the overall outstanding game play. The author prefers his later Mare Ceti (v1.1) sp map (a conversion of Up Periscope to Tempus Irae textures) but here you have the original in its final release form, for Windows Marathon players to enjoy for the 1</w:t>
      </w:r>
      <w:r>
        <w:rPr>
          <w:rFonts w:cs="MatrixBookLining" w:ascii="MatrixBookLining" w:hAnsi="MatrixBookLining"/>
          <w:sz w:val="24"/>
          <w:vertAlign w:val="superscript"/>
        </w:rPr>
        <w:t>st</w:t>
      </w:r>
      <w:r>
        <w:rPr>
          <w:rFonts w:cs="MatrixBookLining" w:ascii="MatrixBookLining" w:hAnsi="MatrixBookLining"/>
          <w:sz w:val="24"/>
        </w:rPr>
        <w:t xml:space="preserve"> time.</w:t>
      </w:r>
    </w:p>
    <w:p>
      <w:pPr>
        <w:pStyle w:val="Normal"/>
        <w:rPr>
          <w:rFonts w:ascii="MatrixBookLining" w:hAnsi="MatrixBookLining" w:cs="MatrixBookLining"/>
          <w:sz w:val="24"/>
        </w:rPr>
      </w:pPr>
      <w:r>
        <w:rPr>
          <w:rFonts w:cs="MatrixBookLining" w:ascii="MatrixBookLining" w:hAnsi="MatrixBookLining"/>
          <w:sz w:val="24"/>
        </w:rPr>
      </w:r>
    </w:p>
    <w:p>
      <w:pPr>
        <w:pStyle w:val="Normal"/>
        <w:rPr>
          <w:rFonts w:ascii="Missive" w:hAnsi="Missive" w:cs="Missive"/>
          <w:sz w:val="28"/>
        </w:rPr>
      </w:pPr>
      <w:r>
        <w:rPr>
          <w:rFonts w:cs="Missive" w:ascii="Missive" w:hAnsi="Missive"/>
          <w:sz w:val="28"/>
        </w:rPr>
        <w:t xml:space="preserve">Installation Instructions: </w:t>
      </w:r>
    </w:p>
    <w:p>
      <w:pPr>
        <w:pStyle w:val="Normal"/>
        <w:rPr>
          <w:rFonts w:ascii="MatrixBookLining" w:hAnsi="MatrixBookLining" w:cs="MatrixBookLining"/>
          <w:sz w:val="24"/>
        </w:rPr>
      </w:pPr>
      <w:r>
        <w:rPr>
          <w:rFonts w:cs="MatrixBookLining" w:ascii="MatrixBookLining" w:hAnsi="MatrixBookLining"/>
          <w:sz w:val="24"/>
        </w:rPr>
      </w:r>
    </w:p>
    <w:p>
      <w:pPr>
        <w:pStyle w:val="Normal"/>
        <w:rPr>
          <w:rFonts w:ascii="MatrixBookLining" w:hAnsi="MatrixBookLining" w:cs="MatrixBookLining"/>
          <w:sz w:val="24"/>
        </w:rPr>
      </w:pPr>
      <w:r>
        <w:rPr>
          <w:rFonts w:cs="MatrixBookLining" w:ascii="MatrixBookLining" w:hAnsi="MatrixBookLining"/>
          <w:sz w:val="24"/>
        </w:rPr>
        <w:t>1.rename “Up Periscope v. 1.9.sce2” to “Map” (no “ “)</w:t>
      </w:r>
    </w:p>
    <w:p>
      <w:pPr>
        <w:pStyle w:val="Normal"/>
        <w:rPr>
          <w:rFonts w:ascii="MatrixBookLining" w:hAnsi="MatrixBookLining" w:cs="MatrixBookLining"/>
          <w:sz w:val="24"/>
        </w:rPr>
      </w:pPr>
      <w:r>
        <w:rPr>
          <w:rFonts w:cs="MatrixBookLining" w:ascii="MatrixBookLining" w:hAnsi="MatrixBookLining"/>
          <w:sz w:val="24"/>
        </w:rPr>
      </w:r>
    </w:p>
    <w:p>
      <w:pPr>
        <w:pStyle w:val="Normal"/>
        <w:rPr>
          <w:rFonts w:ascii="MatrixBookLining" w:hAnsi="MatrixBookLining" w:cs="MatrixBookLining"/>
          <w:sz w:val="24"/>
        </w:rPr>
      </w:pPr>
      <w:r>
        <w:rPr>
          <w:rFonts w:cs="MatrixBookLining" w:ascii="MatrixBookLining" w:hAnsi="MatrixBookLining"/>
          <w:sz w:val="24"/>
        </w:rPr>
        <w:t>2.place in Aleph One main folder (directory)…you may choose to rename whatever “Map” file that might be there to “Map(O)”,to preserve it…</w:t>
      </w:r>
    </w:p>
    <w:p>
      <w:pPr>
        <w:pStyle w:val="Normal"/>
        <w:rPr>
          <w:rFonts w:ascii="MatrixBookLining" w:hAnsi="MatrixBookLining" w:cs="MatrixBookLining"/>
          <w:sz w:val="24"/>
        </w:rPr>
      </w:pPr>
      <w:r>
        <w:rPr>
          <w:rFonts w:cs="MatrixBookLining" w:ascii="MatrixBookLining" w:hAnsi="MatrixBookLining"/>
          <w:sz w:val="24"/>
        </w:rPr>
      </w:r>
    </w:p>
    <w:p>
      <w:pPr>
        <w:pStyle w:val="Normal"/>
        <w:rPr>
          <w:rFonts w:ascii="MatrixBookLining" w:hAnsi="MatrixBookLining" w:cs="MatrixBookLining"/>
          <w:sz w:val="24"/>
        </w:rPr>
      </w:pPr>
      <w:r>
        <w:rPr>
          <w:rFonts w:cs="MatrixBookLining" w:ascii="MatrixBookLining" w:hAnsi="MatrixBookLining"/>
          <w:sz w:val="24"/>
        </w:rPr>
        <w:t>3.Fire up Aleph One &amp; you’re off…the scenario is one level, but its medium-long…</w:t>
      </w:r>
    </w:p>
    <w:p>
      <w:pPr>
        <w:pStyle w:val="Normal"/>
        <w:rPr>
          <w:rFonts w:ascii="MatrixBookLining" w:hAnsi="MatrixBookLining" w:cs="MatrixBookLining"/>
          <w:sz w:val="24"/>
        </w:rPr>
      </w:pPr>
      <w:r>
        <w:rPr>
          <w:rFonts w:cs="MatrixBookLining" w:ascii="MatrixBookLining" w:hAnsi="MatrixBookLining"/>
          <w:sz w:val="24"/>
        </w:rPr>
      </w:r>
    </w:p>
    <w:p>
      <w:pPr>
        <w:pStyle w:val="Normal"/>
        <w:rPr>
          <w:rFonts w:ascii="MatrixBookLining" w:hAnsi="MatrixBookLining" w:cs="MatrixBookLining"/>
          <w:sz w:val="24"/>
        </w:rPr>
      </w:pPr>
      <w:r>
        <w:rPr>
          <w:rFonts w:cs="MatrixBookLining" w:ascii="MatrixBookLining" w:hAnsi="MatrixBookLining"/>
          <w:sz w:val="24"/>
        </w:rPr>
        <w:t>Eric Margolis,MD</w:t>
      </w:r>
    </w:p>
    <w:p>
      <w:pPr>
        <w:pStyle w:val="Normal"/>
        <w:rPr>
          <w:rFonts w:ascii="MatrixBookLining" w:hAnsi="MatrixBookLining" w:cs="MatrixBookLining"/>
          <w:sz w:val="24"/>
        </w:rPr>
      </w:pPr>
      <w:hyperlink r:id="rId3">
        <w:r>
          <w:rPr>
            <w:rStyle w:val="InternetLink"/>
            <w:rFonts w:cs="MatrixBookLining" w:ascii="MatrixBookLining" w:hAnsi="MatrixBookLining"/>
            <w:sz w:val="24"/>
          </w:rPr>
          <w:t>ericjmz@comcast.net</w:t>
        </w:r>
      </w:hyperlink>
    </w:p>
    <w:p>
      <w:pPr>
        <w:pStyle w:val="Normal"/>
        <w:rPr>
          <w:rFonts w:ascii="MatrixBookLining" w:hAnsi="MatrixBookLining" w:cs="MatrixBookLining"/>
          <w:sz w:val="24"/>
        </w:rPr>
      </w:pPr>
      <w:hyperlink r:id="rId4">
        <w:r>
          <w:rPr>
            <w:rStyle w:val="InternetLink"/>
            <w:rFonts w:cs="MatrixBookLining" w:ascii="MatrixBookLining" w:hAnsi="MatrixBookLining"/>
            <w:sz w:val="24"/>
          </w:rPr>
          <w:t>ericjmz@erols.com</w:t>
        </w:r>
      </w:hyperlink>
    </w:p>
    <w:p>
      <w:pPr>
        <w:pStyle w:val="Normal"/>
        <w:rPr>
          <w:rFonts w:ascii="MatrixBookLining" w:hAnsi="MatrixBookLining" w:cs="MatrixBookLining"/>
          <w:sz w:val="24"/>
        </w:rPr>
      </w:pPr>
      <w:r>
        <w:rPr>
          <w:rFonts w:cs="MatrixBookLining" w:ascii="MatrixBookLining" w:hAnsi="MatrixBookLining"/>
          <w:sz w:val="24"/>
        </w:rPr>
      </w:r>
    </w:p>
    <w:p>
      <w:pPr>
        <w:pStyle w:val="Normal"/>
        <w:rPr>
          <w:rFonts w:ascii="MatrixBookLining" w:hAnsi="MatrixBookLining" w:cs="MatrixBookLining"/>
          <w:sz w:val="24"/>
        </w:rPr>
      </w:pPr>
      <w:r>
        <w:rPr>
          <w:rFonts w:cs="MatrixBookLining" w:ascii="MatrixBookLining" w:hAnsi="MatrixBookLining"/>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adHistoryBold">
    <w:charset w:val="00"/>
    <w:family w:val="auto"/>
    <w:pitch w:val="variable"/>
  </w:font>
  <w:font w:name="Liberation Sans">
    <w:altName w:val="Arial"/>
    <w:charset w:val="01"/>
    <w:family w:val="swiss"/>
    <w:pitch w:val="variable"/>
  </w:font>
  <w:font w:name="MatrixBookLining">
    <w:charset w:val="00"/>
    <w:family w:val="auto"/>
    <w:pitch w:val="variable"/>
  </w:font>
  <w:font w:name="Missiv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adHistoryBold" w:hAnsi="DeadHistoryBold" w:eastAsia="Times New Roman" w:cs="DeadHistoryBold"/>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atrixBookLining" w:hAnsi="MatrixBookLining" w:cs="MatrixBookLining"/>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macs@excite.com" TargetMode="External"/><Relationship Id="rId3" Type="http://schemas.openxmlformats.org/officeDocument/2006/relationships/hyperlink" Target="mailto:ericjmz@comcast.net" TargetMode="External"/><Relationship Id="rId4" Type="http://schemas.openxmlformats.org/officeDocument/2006/relationships/hyperlink" Target="mailto:ericjmz@erol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20:45:00Z</dcterms:created>
  <dc:creator>Eric J. Margolis</dc:creator>
  <dc:description/>
  <dc:language>en-US</dc:language>
  <cp:lastModifiedBy>Eric J. Margolis</cp:lastModifiedBy>
  <dcterms:modified xsi:type="dcterms:W3CDTF">2002-03-10T21:11:00Z</dcterms:modified>
  <cp:revision>13</cp:revision>
  <dc:subject/>
  <dc:title>Up Periscope v 1</dc:title>
</cp:coreProperties>
</file>